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За результатами вивчення та розгляду електронної петиції «НІ – СХЕМАТОЗУ ПО ЗАХОПЛЕННЮ ЗЕМЛІ НА ЦЕНТРАЛЬНОМУ ПРОСПЕКТІ» (автор Лукащук Н.Ю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,  07 березня 2024 року  ухвален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hanging="15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НІ – СХЕМАТОЗУ ПО ЗАХОПЛЕННЮ ЗЕМЛІ НА ЦЕНТРАЛЬНОМУ ПРОСПЕКТІ» (автор Лукащук Н.Ю.) не належить до повноважень розгляду Криворізькою міською радою, тому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не відповідає вимогам п.3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4-02-26T14:35:00Z</cp:lastPrinted>
  <dcterms:modified xsi:type="dcterms:W3CDTF">2024-03-11T10:18:00Z</dcterms:modified>
  <cp:revision>42</cp:revision>
  <dc:subject/>
  <dc:title> </dc:title>
</cp:coreProperties>
</file>